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Отключение трансформаторных подстанций для планового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технического обслуживания и ремонта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в марте 2011года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02.06.2011г. с 14-00 до 16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П-4: 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02.03.2011г. с 14-00 до 16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П-5: фид.0,4кВ-Октябрьская 90,92;Проскурина 8, 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03.03.2011г. с 14-00 до 16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7: фид.0,4кВ-ул.Красикова,Бахановича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04.03.2011г. с 09-00 до 11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9: ул.Ленина 123,135,137,ул.Р.Люксембург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05.03.2011г. с 09-00 до 11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21: ул.Ленина 177-187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1.03.2011г. с 14-00 до 16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23: фид.0,4кВ-ул.Московская,чапаева,К.Маркса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2.03.2011г.с 09-00 до 11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24: фид.0,4кВ-пер.Солнечный,Партизанская, дачи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3.03.2011г. с 14-00 до 16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26:ул.Ленина 73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5.03.2011г. с 09-00 до 11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53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0.03.2011г. с 14-00 до 16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64:фид.0,4кВ-ул.Советская-Подгорная,Дачная,К.Цеткин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2.03.2011г. с 14-00 до 16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83:фид.0,4кВ-ул.Шоссейная,Гагарина-Баталинская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3.03.2011г. с 8-00 до 11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91:фид.0,4кВ-ул.Озерная,Пионерская,Фурманова,Баталинская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5.03.2011г. с 14-00 до 16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193:фид.0,4кВ-ул.Советская,Колхозная,Родниковая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6.03.2011г. с 14-00 до 16-30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П-224:фид.0,4кВ-ул.Украинская,Беларусскаяя.набережная,Береговая,Пионерс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18:00Z</dcterms:created>
  <dc:creator>Q</dc:creator>
  <dc:description/>
  <cp:keywords/>
  <dc:language>en-US</dc:language>
  <cp:lastModifiedBy>Q</cp:lastModifiedBy>
  <dcterms:modified xsi:type="dcterms:W3CDTF">2012-07-23T07:18:00Z</dcterms:modified>
  <cp:revision>2</cp:revision>
  <dc:subject/>
  <dc:title/>
</cp:coreProperties>
</file>