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Отключение трансформаторных подстанций для планового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технического обслуживания и ремонта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7"/>
          <w:szCs w:val="27"/>
          <w:lang w:eastAsia="ru-RU"/>
        </w:rPr>
        <w:t>в июне 2011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7"/>
          <w:szCs w:val="27"/>
          <w:lang w:eastAsia="ru-RU"/>
        </w:rPr>
        <w:t>02.06.2011г. с 14-00 до 16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П-75:фид.0,4кВ-ул.Ленина 119,12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7"/>
          <w:szCs w:val="27"/>
          <w:lang w:eastAsia="ru-RU"/>
        </w:rPr>
        <w:t>03.06.2011г. с 08-30 до 11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ТП-165:фид.0,4кВ-ул.Советска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7"/>
          <w:szCs w:val="27"/>
          <w:lang w:eastAsia="ru-RU"/>
        </w:rPr>
        <w:t>05.06.2011г. с 09-00 до 11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П-20:фид.04кВ-ул.Ленина 156,171,173,175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7"/>
          <w:szCs w:val="27"/>
          <w:lang w:eastAsia="ru-RU"/>
        </w:rPr>
        <w:t>07.06.2011г. с 08-00 до 11-0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ТП-174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17.06.2011г. с 09-00 до 11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П-18:фид.0,4кВ-ул.К.Маркса 1,3,5, Ленина 58а, Косяки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17.06.2011г. с 14-00 до 16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П-2:фид.0,4кВ-ул.Труда, Парковая, Гааз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18.06.2011г. с 09-00 до 11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ТП-38:фид.0,4кВ-ул.Ленина 187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18.06.2011г. с 14-00 до 16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П-35:фид.0,4кВ-ул.Ленина 6б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19.06.2011г. с 09-00 до 11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ТП-21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19.06.2011г. с 14-00 до 16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ТП-103:фид.0,4кВ-ул.К.Маркса14б, Энгельса 17,19,44,Чапаева 22,24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осмснавтов31,32,35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24.06.2011г. с 14-00 до 16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ТП-48:фид.0,4кВ-ул.Ленина114,118,120,124,126,130, К.Маркса54,58,69,Энгельса5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24.06.2011г. с 09-00 до 11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П-69:фид.0,4кВ-ул.Комарова, Матросова, Крылова, Ленинградска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25.06.2011г. с 14-00 до 16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ТП-101:фид.0,4кВ-ул.Энгельса 41,43,52,62,64,66, Октябрьская 55а, 55б, 57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25.06.2011г. с 14-00 до 16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ТП-79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26.06.2011г. с 14-00 до 16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ТП-203:фид.0,4кВ-ул.8марта, Свердлова, Гагарина 28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before="280" w:after="280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21:00Z</dcterms:created>
  <dc:creator>Q</dc:creator>
  <dc:description/>
  <cp:keywords/>
  <dc:language>en-US</dc:language>
  <cp:lastModifiedBy>Q</cp:lastModifiedBy>
  <dcterms:modified xsi:type="dcterms:W3CDTF">2012-07-23T07:21:00Z</dcterms:modified>
  <cp:revision>2</cp:revision>
  <dc:subject/>
  <dc:title/>
</cp:coreProperties>
</file>