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тключение трансформаторных подстанций для планового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ческого обслуживания и ремонта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в декабре 2011г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2.12.2011г. с 09-00 до 11-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63:фид.0,4кВ-ул.Октябрьская100,102,104,106,104а, Суворова 5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3.12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66:фид.0,4кВ-ул.Суворова 55,45, Проскурина 8, ул.Кутузо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4.12.2011г. с 09-00 до 11-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6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5.12.2011г. с 08-00 до 11-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71:фид.0,4кВ-ул.Партизанская, пер.Солнеч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5.12.2011г.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7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8.12.2011г. с 09-00 до 11-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7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09.12.2011г. с 08-00 до 11-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П-7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4.12.2011г. с 09-00 до 11-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7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5.12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П-80:фид.0,4кВ-ул.Оранжерейная 18,18а.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0.12.2011г. с 09-00 до 11-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П-9:фид.0,4кВ-ул.Глин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1.12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П-20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4.12.2011г. с 09-00 до 11-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П-21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5.12.2011г. с 14-00 до 16-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П-21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6.12.2011г. с 09-00 до 11-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П-6:фид.0,4кВ-ул.Кавказская, Котед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4:00Z</dcterms:created>
  <dc:creator>Q</dc:creator>
  <dc:description/>
  <cp:keywords/>
  <dc:language>en-US</dc:language>
  <cp:lastModifiedBy>Q</cp:lastModifiedBy>
  <dcterms:modified xsi:type="dcterms:W3CDTF">2012-07-23T07:24:00Z</dcterms:modified>
  <cp:revision>2</cp:revision>
  <dc:subject/>
  <dc:title/>
</cp:coreProperties>
</file>