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Отключение трансформаторных подстанций для планового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технического обслуживания и ремонта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в ноябре 2011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24.11.2011г. с 09-00 до 11-30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81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4.11.2011г. 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83:фид.0,4кВ-ул.Ленина100,102,104,106,108,110,108а, Московская17-19,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.Маркса 35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25.11.2011г. с 09-00 до 11-30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ТП-85:фид.0,4кВ-ул.Оранжерейная 18, дачи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6.11.2011г. с 08-00 до 11-0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90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6.11.2011г. 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ТП-92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27.11.2011г. с 09-00 до 11-30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102:фид.0,4кВ-ул.Космонавтов 28,29,30,31,32, Октябрьская 25,41,45,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роителей 31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8.11.2011г.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04:фид.0,4кВ-ул.Чапаева, Медовая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28.11.2011г. с 09-00 до 11-30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66:фид.0,4кВ-ул.Гагарина 43б, Озёрная 15, Гоголя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29.11.2011г. с 09-00 до 11-30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71:фид.0,4кВ-Шоссейная 8-кв ж/д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9.11.2011г. 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76:фид.0,4кВ-пр.Свободы, Гагарина, Садовая, Мира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30.11.2011г. с 09-00 до 11-30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ТП-200.</w:t>
      </w:r>
    </w:p>
    <w:p>
      <w:pPr>
        <w:pStyle w:val="Style15"/>
        <w:spacing w:before="280" w:after="28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24:00Z</dcterms:created>
  <dc:creator>Q</dc:creator>
  <dc:description/>
  <cp:keywords/>
  <dc:language>en-US</dc:language>
  <cp:lastModifiedBy>Q</cp:lastModifiedBy>
  <dcterms:modified xsi:type="dcterms:W3CDTF">2012-07-23T07:24:00Z</dcterms:modified>
  <cp:revision>2</cp:revision>
  <dc:subject/>
  <dc:title/>
</cp:coreProperties>
</file>