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 январе 2011год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2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П-1:фид.0,4кВ-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3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П-2:фид.0,4кВ-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4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П-2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5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:фид.0,4кВ ул. Интернац.-четн;Интернац.-нечетн;№22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8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5:фид.0,4кВ-Ленина 63,61-65,ул.Чайковского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9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ТП-82.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0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88.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1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60. ул.Пролетарская,Гагарина 205,207;50лет Октября12,16,18,Маяковского 25,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,Промышленная 4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4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72:фид.0,4кВ-пр.Свободы,ул.Красноармейская,Луговая,садовая,Вишневая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5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05:ул.Набережная,Российская,Ивановская 57,59,61,63,65,67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6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09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7.01.2011г. с 14-00 до 16-30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302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5:00Z</dcterms:created>
  <dc:creator>Q</dc:creator>
  <dc:description/>
  <cp:keywords/>
  <dc:language>en-US</dc:language>
  <cp:lastModifiedBy>Q</cp:lastModifiedBy>
  <dcterms:modified xsi:type="dcterms:W3CDTF">2012-07-23T07:16:00Z</dcterms:modified>
  <cp:revision>2</cp:revision>
  <dc:subject/>
  <dc:title/>
</cp:coreProperties>
</file>