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в октябре 2011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02.10.2011г. с 09-00 до 11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63:фид.0,4кВ-ул.Октябрьская100,102,104,106,104а, Суворова 53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3.10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66:фид.0,4кВ-ул.Суворова 55,45, Проскурина 8, ул.Кутузова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4.10.2011г. с 08-3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67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7.10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71:фид.0,4кВ-ул.Партизанская, пер.Солнечный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8.10.2011г. с 08-3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74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9.10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77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2.10.2011г. с 08-3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78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4.10.2011г. с 09-00 до 11-30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79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5.10.2011г. с 08-3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80:фид.0,4кВ-ул.Оранжерейная 18,18а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6.10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9:фид.0,4кВ-ул.Глинки.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9.10.2011г. с 08-3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01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0.10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214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1.10.2011г. с 08-3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216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3.10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П-6:фид.0,4кВ-ул.Кавказская, Котед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280" w:after="28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2:00Z</dcterms:created>
  <dc:creator>Q</dc:creator>
  <dc:description/>
  <cp:keywords/>
  <dc:language>en-US</dc:language>
  <cp:lastModifiedBy>Q</cp:lastModifiedBy>
  <dcterms:modified xsi:type="dcterms:W3CDTF">2012-07-23T07:22:00Z</dcterms:modified>
  <cp:revision>2</cp:revision>
  <dc:subject/>
  <dc:title/>
</cp:coreProperties>
</file>