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тключение трансформаторных подстанций для планового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ческого обслуживания и ремонта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в сентябрее 201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Arial" w:ascii="Arial" w:hAnsi="Arial"/>
          <w:b/>
          <w:bCs/>
          <w:sz w:val="27"/>
          <w:szCs w:val="27"/>
        </w:rPr>
        <w:t>02.09.2011г.</w:t>
      </w:r>
      <w:r>
        <w:rPr>
          <w:rFonts w:cs="Arial" w:ascii="Arial" w:hAnsi="Arial"/>
          <w:b/>
          <w:bCs/>
          <w:color w:val="000000"/>
          <w:sz w:val="27"/>
          <w:szCs w:val="27"/>
        </w:rPr>
        <w:t>с 09-0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5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02.09.2011г.с 14-00 до 16-30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3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03.09.2011г. с 09-00 до 11-30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55:фид.0,4кВ-ул.Ленина(ящик8),Михальских 4.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5.09.2011г.с 08-3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56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6.09.2011г. с 08-00 до 11-0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57.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07.09.2011г. с 14-00 до 16-30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59:фид.0,4кВ-дачи(Оджиев)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08.09.2011г. с 09-00 до 11-30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61:фид.0,4кВ-Энгельса 52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09.09.2011г.с 14-00 до 16-30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62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0.09.2011г. с 08-00 до 11-0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63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09.2011г. с 09-00 до 11-30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177:фид.0,4кВ-ул.50лет Октября 7,10а,18,20, Маяковского 2,4,6,9,11.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2.09.2011г. с 09-00 до 11-30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187.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3.09.2011г. с 14-00 до 16-30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88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6.09.2011г. с 09-00 до 11-30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197.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8.09.2011г. с 14-00 до 16-30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219:фид0,4кВ-ул Пролетарская 1в,1г, Шоссейная 211 б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280" w:after="28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2:00Z</dcterms:created>
  <dc:creator>Q</dc:creator>
  <dc:description/>
  <cp:keywords/>
  <dc:language>en-US</dc:language>
  <cp:lastModifiedBy>Q</cp:lastModifiedBy>
  <dcterms:modified xsi:type="dcterms:W3CDTF">2012-07-23T07:22:00Z</dcterms:modified>
  <cp:revision>2</cp:revision>
  <dc:subject/>
  <dc:title/>
</cp:coreProperties>
</file>